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8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 "Крив. теплоцентраль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90"/>
        <w:gridCol w:w="4110"/>
        <w:gridCol w:w="152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80" w:hanging="380"/>
              <w:rPr>
                <w:rStyle w:val="215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80" w:hanging="380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троп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Євген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Бессара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є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аїс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гд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ерш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Герас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ола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ребенат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ретч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Зазно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тер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арачев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Кас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Маргарита </w:t>
            </w:r>
            <w:r>
              <w:rPr>
                <w:rStyle w:val="213pt"/>
                <w:b/>
              </w:rPr>
              <w:t>Вад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іріч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стасія Ром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ндр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т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аїс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ф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рис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из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Лук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Ляхв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мар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стас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е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рис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бди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с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ст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Генн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ереверз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ри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одгай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р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оліті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тоні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ол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омина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олі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Ревен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дрій І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ис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рій Йосип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и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кса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клад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ос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имофії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гій Гео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Червонящ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Ян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є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лія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рашев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силь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нн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лес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нт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огиль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орков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ав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тал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Чу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г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38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5pt"/>
                <w:rFonts w:eastAsia="Calibri;Arial"/>
                <w:bCs w:val="false"/>
                <w:i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і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Макс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р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ров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уздиг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утл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д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ілі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Загра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 Степ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рот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дія Іполи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к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силь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учеря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ура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митро Юх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ав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оман Віта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нєг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Таран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рій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Arial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Яремо-Рош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5pt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b w:val="false"/>
              </w:rPr>
              <w:t>35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/>
      </w:pPr>
      <w:r>
        <w:rPr>
          <w:sz w:val="28"/>
          <w:szCs w:val="28"/>
        </w:rPr>
        <w:t>Керуюча справами виконкому                                             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4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58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3390"/>
      <w:gridCol w:w="4110"/>
      <w:gridCol w:w="1525"/>
    </w:tblGrid>
    <w:tr>
      <w:trPr/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sz w:val="24"/>
              <w:szCs w:val="24"/>
            </w:rPr>
          </w:pPr>
          <w:r>
            <w:rPr>
              <w:rStyle w:val="215pt"/>
              <w:b w:val="false"/>
              <w:bCs w:val="false"/>
              <w:sz w:val="24"/>
              <w:szCs w:val="24"/>
            </w:rPr>
            <w:t>1</w:t>
          </w:r>
        </w:p>
      </w:tc>
      <w:tc>
        <w:tcPr>
          <w:tcW w:w="3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</w:rPr>
          </w:pPr>
          <w:r>
            <w:rPr>
              <w:rStyle w:val="215pt"/>
              <w:b w:val="false"/>
              <w:bCs w:val="false"/>
              <w:sz w:val="24"/>
              <w:szCs w:val="24"/>
            </w:rPr>
            <w:t>2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</w:rPr>
          </w:pPr>
          <w:r>
            <w:rPr>
              <w:rStyle w:val="215pt"/>
              <w:b w:val="false"/>
              <w:bCs w:val="false"/>
              <w:sz w:val="24"/>
              <w:szCs w:val="24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</w:rPr>
          </w:pPr>
          <w:r>
            <w:rPr>
              <w:rStyle w:val="215pt"/>
              <w:b w:val="false"/>
              <w:bCs w:val="false"/>
              <w:sz w:val="24"/>
              <w:szCs w:val="24"/>
            </w:rPr>
            <w:t>4</w:t>
          </w:r>
        </w:p>
      </w:tc>
    </w:tr>
  </w:tbl>
  <w:p>
    <w:pPr>
      <w:pStyle w:val="Header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38:00Z</dcterms:created>
  <dc:creator>upzsn6</dc:creator>
  <dc:description/>
  <cp:keywords/>
  <dc:language>en-US</dc:language>
  <cp:lastModifiedBy>visa2</cp:lastModifiedBy>
  <dcterms:modified xsi:type="dcterms:W3CDTF">2001-12-07T09:31:00Z</dcterms:modified>
  <cp:revision>5</cp:revision>
  <dc:subject/>
  <dc:title/>
</cp:coreProperties>
</file>